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SW Plain" w:hAnsi="NSW Plain" w:cs="NSW Plain"/>
          <w:sz w:val="56"/>
          <w:szCs w:val="56"/>
        </w:rPr>
      </w:pPr>
      <w:r>
        <w:rPr>
          <w:rFonts w:cs="NSW Plain" w:ascii="NSW Plain" w:hAnsi="NSW Plain"/>
          <w:sz w:val="56"/>
          <w:szCs w:val="56"/>
        </w:rPr>
        <w:t xml:space="preserve">Name </w:t>
      </w:r>
    </w:p>
    <w:p>
      <w:pPr>
        <w:pStyle w:val="Normal"/>
        <w:rPr>
          <w:rFonts w:ascii="NSW Plain" w:hAnsi="NSW Plain" w:cs="NSW Plain"/>
          <w:sz w:val="52"/>
          <w:szCs w:val="52"/>
          <w:lang w:val="en-US" w:eastAsia="en-US"/>
        </w:rPr>
      </w:pPr>
      <w:r>
        <w:rPr>
          <w:rFonts w:cs="NSW Plain" w:ascii="NSW Plain" w:hAnsi="NSW Plai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5372100" cy="862330"/>
                <wp:effectExtent l="0" t="0" r="37465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NSW Plain" w:hAnsi="NSW Plain" w:eastAsia="NSW Plain" w:cs="NSW Plain"/>
                                <w:lang w:val="en-US" w:bidi="hi-IN"/>
                              </w:rPr>
                              <w:t>Fish for Dinn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9pt;margin-top:12.15pt;width:422.95pt;height:6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NSW Plain" w:hAnsi="NSW Plain" w:eastAsia="NSW Plain" w:cs="NSW Plain"/>
                          <w:lang w:val="en-US" w:bidi="hi-IN"/>
                        </w:rPr>
                        <w:t>Fish for Dinner</w:t>
                      </w:r>
                    </w:p>
                  </w:txbxContent>
                </v:textbox>
                <v:path textpathok="t"/>
                <v:textpath on="t" fitshape="t" string="Fish for Dinner" style="font-family:&quot;NSW Plain&quot;;font-size:4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126105</wp:posOffset>
            </wp:positionV>
            <wp:extent cx="5269865" cy="5436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227" t="19222" r="19059" b="29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NSW Plain" w:hAnsi="NSW Plain" w:cs="NSW Plain"/>
          <w:sz w:val="56"/>
          <w:szCs w:val="56"/>
        </w:rPr>
      </w:pPr>
      <w:r>
        <w:rPr>
          <w:rFonts w:cs="NSW Plain" w:ascii="NSW Plain" w:hAnsi="NSW Plain"/>
          <w:sz w:val="56"/>
          <w:szCs w:val="56"/>
        </w:rPr>
        <w:t>Write in what the seagulls are thinking now.</w:t>
      </w:r>
    </w:p>
    <w:p>
      <w:pPr>
        <w:pStyle w:val="Normal"/>
        <w:jc w:val="center"/>
        <w:rPr>
          <w:rFonts w:ascii="NSW Plain" w:hAnsi="NSW Plain" w:cs="NSW Plain"/>
          <w:sz w:val="52"/>
          <w:szCs w:val="52"/>
          <w:lang w:val="en-US" w:eastAsia="en-US"/>
        </w:rPr>
      </w:pPr>
      <w:r>
        <w:rPr>
          <w:rFonts w:cs="NSW Plain" w:ascii="NSW Plain" w:hAnsi="NSW Plai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0</wp:posOffset>
                </wp:positionV>
                <wp:extent cx="2628900" cy="1028700"/>
                <wp:effectExtent l="22225" t="22225" r="22860" b="7023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cloudCallout">
                          <a:avLst>
                            <a:gd name="adj1" fmla="val -22680"/>
                            <a:gd name="adj2" fmla="val 112717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0.5pt;width:206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NSW Plain" w:hAnsi="NSW Plain" w:cs="NSW Plain"/>
          <w:sz w:val="52"/>
          <w:szCs w:val="52"/>
          <w:lang w:val="en-US" w:eastAsia="en-US"/>
        </w:rPr>
      </w:pPr>
      <w:r>
        <w:rPr>
          <w:rFonts w:cs="NSW Plain" w:ascii="NSW Plain" w:hAnsi="NSW Plai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86155</wp:posOffset>
                </wp:positionV>
                <wp:extent cx="2286000" cy="2171700"/>
                <wp:effectExtent l="22225" t="22225" r="22225" b="4057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cloudCallout">
                          <a:avLst>
                            <a:gd name="adj1" fmla="val -19750"/>
                            <a:gd name="adj2" fmla="val 64384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7.65pt;width:179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4655</wp:posOffset>
                </wp:positionV>
                <wp:extent cx="1714500" cy="1600200"/>
                <wp:effectExtent l="22225" t="22225" r="23495" b="2171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cloudCallout">
                          <a:avLst>
                            <a:gd name="adj1" fmla="val -43740"/>
                            <a:gd name="adj2" fmla="val 58888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2.65pt;width:134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814955</wp:posOffset>
                </wp:positionV>
                <wp:extent cx="1714500" cy="1257300"/>
                <wp:effectExtent l="135890" t="22225" r="22860" b="11239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cloudCallout">
                          <a:avLst>
                            <a:gd name="adj1" fmla="val -53370"/>
                            <a:gd name="adj2" fmla="val 53837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21.65pt;width:134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SW Plain">
    <w:charset w:val="00"/>
    <w:family w:val="swiss"/>
    <w:pitch w:val="variable"/>
  </w:font>
  <w:font w:name="NSW Plai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  <w:sz w:val="96"/>
      <w:szCs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8:24:00Z</dcterms:created>
  <dc:creator>Jantiena Batt</dc:creator>
  <dc:description/>
  <cp:keywords/>
  <dc:language>en-US</dc:language>
  <cp:lastModifiedBy>Jantiena Batt</cp:lastModifiedBy>
  <dcterms:modified xsi:type="dcterms:W3CDTF">2006-09-03T08:32:00Z</dcterms:modified>
  <cp:revision>3</cp:revision>
  <dc:subject/>
  <dc:title>Name </dc:title>
</cp:coreProperties>
</file>